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lineRule="auto" w:line="240" w:before="0" w:after="0"/>
        <w:ind w:left="142" w:hanging="0"/>
        <w:rPr>
          <w:color w:val="364395"/>
          <w:sz w:val="32"/>
          <w:szCs w:val="32"/>
        </w:rPr>
      </w:pPr>
      <w:r>
        <w:rPr>
          <w:color w:val="364395"/>
          <w:sz w:val="32"/>
          <w:szCs w:val="32"/>
        </w:rPr>
        <w:t>GCSE History mapping grid:</w:t>
      </w:r>
    </w:p>
    <w:p>
      <w:pPr>
        <w:pStyle w:val="Title"/>
        <w:spacing w:lineRule="auto" w:line="240" w:before="0" w:after="0"/>
        <w:ind w:left="142" w:hanging="0"/>
        <w:rPr>
          <w:color w:val="364395"/>
          <w:sz w:val="32"/>
          <w:szCs w:val="32"/>
        </w:rPr>
      </w:pPr>
      <w:r>
        <w:rPr>
          <w:color w:val="364395"/>
          <w:sz w:val="32"/>
          <w:szCs w:val="32"/>
        </w:rPr>
        <w:t>Using Pearson’s Edexcel GCSE History textbooks (2013) to start delivering the Edexcel GCSE History 2016 specification*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color w:val="364395"/>
          <w:sz w:val="32"/>
          <w:szCs w:val="32"/>
          <w:lang w:eastAsia="en-GB"/>
        </w:rPr>
      </w:pPr>
      <w:r>
        <w:rPr>
          <w:rFonts w:eastAsia="Times New Roman" w:cs="Verdana" w:ascii="Verdana" w:hAnsi="Verdana"/>
          <w:color w:val="364395"/>
          <w:sz w:val="32"/>
          <w:szCs w:val="32"/>
          <w:lang w:eastAsia="en-GB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/>
      </w:pPr>
      <w:r>
        <w:rPr>
          <w:rFonts w:eastAsia="Times New Roman" w:cs="Verdana" w:ascii="Verdana" w:hAnsi="Verdana"/>
          <w:lang w:eastAsia="en-GB"/>
        </w:rPr>
        <w:t xml:space="preserve">For teachers wanting to teach the new Edexcel GCSE History (9-1) from September 2015, this mapping document shows where relevant material can be found in the Pearson Edexcel GCSE History Textbooks produced for the 2013 specifications. 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lang w:val="en-US" w:eastAsia="en-US"/>
        </w:rPr>
      </w:pPr>
      <w:r>
        <w:rPr>
          <w:rFonts w:eastAsia="Times New Roman"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6360</wp:posOffset>
            </wp:positionH>
            <wp:positionV relativeFrom="paragraph">
              <wp:posOffset>170815</wp:posOffset>
            </wp:positionV>
            <wp:extent cx="1616710" cy="2066925"/>
            <wp:effectExtent l="0" t="0" r="0" b="0"/>
            <wp:wrapSquare wrapText="bothSides"/>
            <wp:docPr id="1" name="Cach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ched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1180</wp:posOffset>
            </wp:positionH>
            <wp:positionV relativeFrom="paragraph">
              <wp:posOffset>170815</wp:posOffset>
            </wp:positionV>
            <wp:extent cx="1631950" cy="2057400"/>
            <wp:effectExtent l="0" t="0" r="0" b="0"/>
            <wp:wrapSquare wrapText="bothSides"/>
            <wp:docPr id="2" name="Cach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ched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b/>
          <w:b/>
          <w:color w:val="FF0000"/>
          <w:sz w:val="32"/>
          <w:szCs w:val="32"/>
          <w:lang w:eastAsia="en-GB"/>
        </w:rPr>
      </w:pPr>
      <w:r>
        <w:rPr>
          <w:b/>
          <w:color w:val="FF0000"/>
          <w:sz w:val="28"/>
        </w:rPr>
        <w:t>2016 Spec option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8"/>
          <w:szCs w:val="28"/>
        </w:rPr>
        <w:t xml:space="preserve">Option </w:t>
      </w:r>
      <w:r>
        <w:rPr>
          <w:bCs/>
          <w:color w:val="000000"/>
          <w:sz w:val="28"/>
          <w:szCs w:val="28"/>
        </w:rPr>
        <w:t>31: Weimar and Nazi Germany, 1918–39</w:t>
      </w:r>
      <w:r>
        <w:rPr>
          <w:color w:val="000000"/>
          <w:sz w:val="24"/>
        </w:rPr>
        <w:tab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rFonts w:ascii="Calibri" w:hAnsi="Calibri" w:eastAsia="Calibri" w:cs="Calibri"/>
          <w:color w:val="FF0000"/>
          <w:sz w:val="28"/>
          <w:szCs w:val="22"/>
        </w:rPr>
      </w:pPr>
      <w:r>
        <w:rPr>
          <w:rFonts w:eastAsia="Calibri" w:cs="Calibri" w:ascii="Calibri" w:hAnsi="Calibri"/>
          <w:color w:val="FF0000"/>
          <w:sz w:val="28"/>
          <w:szCs w:val="22"/>
        </w:rPr>
        <w:t>Current Pearson history textbooks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8"/>
          <w:szCs w:val="28"/>
        </w:rPr>
        <w:t>History A Unit 2A: Germany 1918-39</w:t>
        <w:br/>
      </w:r>
      <w:r>
        <w:rPr>
          <w:color w:val="000000"/>
          <w:sz w:val="24"/>
        </w:rPr>
        <w:t>ISBN: 9781446906743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story B SHP: Germany 1918-1945</w:t>
        <w:br/>
      </w:r>
      <w:r>
        <w:rPr>
          <w:color w:val="000000"/>
          <w:sz w:val="24"/>
        </w:rPr>
        <w:t>ISBN: 9781446906835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  <w:t xml:space="preserve">* The information provided is based on the 2016 Edexcel draft specification which is subject to accreditation by Ofqual.  </w:t>
      </w:r>
    </w:p>
    <w:p>
      <w:pPr>
        <w:pStyle w:val="Title"/>
        <w:spacing w:lineRule="auto" w:line="240" w:before="0" w:after="0"/>
        <w:ind w:left="142" w:hanging="0"/>
        <w:rPr>
          <w:rFonts w:ascii="Verdana" w:hAnsi="Verdana" w:eastAsia="Times New Roman" w:cs="Verdana"/>
          <w:color w:val="000000"/>
          <w:sz w:val="24"/>
          <w:szCs w:val="16"/>
          <w:lang w:val="en-US"/>
        </w:rPr>
      </w:pPr>
      <w:r>
        <w:rPr>
          <w:rFonts w:eastAsia="Times New Roman" w:cs="Verdana"/>
          <w:color w:val="000000"/>
          <w:sz w:val="24"/>
          <w:szCs w:val="16"/>
          <w:lang w:val="en-US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>Key topic 1: The Weimar Republic 1918–29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8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05"/>
        <w:gridCol w:w="2896"/>
        <w:gridCol w:w="2838"/>
        <w:gridCol w:w="5855"/>
      </w:tblGrid>
      <w:tr>
        <w:trPr>
          <w:trHeight w:val="107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2A: Germany 1918-3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B SHP: Germany 1918-1945</w:t>
              <w:br/>
              <w:t>ISBN: 97814469068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65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 xml:space="preserve">1 The origins of the Republic, </w:t>
              <w:br/>
              <w:t>1918–19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legacy of the First World War. The abdication of the Kaiser, the armistice and revolution, 1918–1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8-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setting up of the Weimar Republic. The strengths and weaknesses of the new Constitution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0-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9-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early challenges to the Weimar Republic, 1919–23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sons for the early unpopularity of the Republic, including the ‘stab in the back’ theory and the key terms of the Treaty of Versailles.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-9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9, 11-12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llenges to the Republic from Left and Right: Spartacists, Freikorps, the Kapp Putsch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4-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4-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challenges of 1923: hyperinflation; the reasons for, and effects of, the French occupation of the Ruhr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2-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1-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The recovery of the Republic, 1924–29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sons for economic recovery, including the work of Stresemann, the Rentenmark, the Dawes and Young Plans and American loans and investment.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0-21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7-30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impact on domestic policies of Stresemann’s achievements abroad: the Locarno Pact, joining the League of Nations and the Kellogg-Briand Pact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1-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4 Changes in society, 1924–29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nges in the standard of living, including wages, housing, unemployment insurance.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7, 30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nges in the position of women in work, politics and leisure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this specification point on p.73 of History B SHP: Germany 1918-1945. </w:t>
            </w:r>
          </w:p>
        </w:tc>
      </w:tr>
      <w:tr>
        <w:trPr>
          <w:trHeight w:val="51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ultural changes: developments in architecture, art and the cinema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for this specification point. </w:t>
            </w:r>
          </w:p>
        </w:tc>
      </w:tr>
    </w:tbl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>Key topic 2: Hitler’s rise to power, 1919–33</w:t>
      </w:r>
    </w:p>
    <w:p>
      <w:pPr>
        <w:pStyle w:val="Title"/>
        <w:spacing w:lineRule="auto" w:line="240" w:before="0" w:after="0"/>
        <w:ind w:left="142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148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05"/>
        <w:gridCol w:w="2896"/>
        <w:gridCol w:w="2838"/>
        <w:gridCol w:w="5855"/>
      </w:tblGrid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Cs w:val="20"/>
              </w:rPr>
              <w:t>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2A: Germany 1918-3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B SHP: Germany 1918-1945</w:t>
              <w:br/>
              <w:t>ISBN: 97814469068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69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Early development of the Nazi Party, 1920–22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itler’s early career: joining the German Workers’ Party and setting up the Nazi Party, 1919–2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6-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early growth and features of the Party. The Twenty-Five Point Programme. The role of the SA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7, 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7-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Munich Putsch and the lean years, 1923–29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asons for, events and consequences of the Munich Putsch.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8-19, 29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4-25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easons for limited support for the Nazi Party, 1924–28. Party reorganisation and </w:t>
            </w:r>
            <w:r>
              <w:rPr>
                <w:rFonts w:cs="Verdana-Italic" w:ascii="Verdana-Italic" w:hAnsi="Verdana-Italic"/>
                <w:i/>
                <w:iCs/>
                <w:sz w:val="18"/>
                <w:szCs w:val="18"/>
              </w:rPr>
              <w:t>Mein Kampf</w:t>
            </w:r>
            <w:r>
              <w:rPr>
                <w:rFonts w:cs="Verdana" w:ascii="Verdana" w:hAnsi="Verdana"/>
                <w:sz w:val="18"/>
                <w:szCs w:val="18"/>
              </w:rPr>
              <w:t>. The Bamberg Conference of 192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0, 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6, 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The growth in support for the Nazis, 1929–32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growth of unemployment – its causes and impact. The failure of successive Weimar governments to deal with unemployment from 1929 to January 1933. The growth of support for the Communist Party.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4-35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6-37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on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growth of support for the Communist Party</w:t>
            </w:r>
            <w:r>
              <w:rPr>
                <w:rFonts w:cs="Verdana" w:ascii="Verdana" w:hAnsi="Verdana"/>
                <w:sz w:val="18"/>
                <w:szCs w:val="20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sons for the growth in support for the Nazi Party, including the appeal of Hitler and the Nazis, the effects of propaganda and the work of the SA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6-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8-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4 How Hitler became Chancellor, 1932–33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litical developments in 1932. The roles of Hindenburg, Brüning, von Papen and von Schleicher.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0-41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8-49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part played by Hindenburg and von Papen in Hitler becoming Chancellor in 193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 xml:space="preserve">Key topic 3: </w:t>
      </w:r>
      <w:r>
        <w:rPr>
          <w:rFonts w:eastAsia="SimSun;宋体"/>
          <w:bCs/>
          <w:color w:val="000000"/>
          <w:sz w:val="24"/>
          <w:szCs w:val="22"/>
          <w:lang w:eastAsia="zh-CN"/>
        </w:rPr>
        <w:t>Nazi control and dictatorship, 1933–39</w:t>
      </w:r>
    </w:p>
    <w:p>
      <w:pPr>
        <w:pStyle w:val="Title"/>
        <w:spacing w:lineRule="auto" w:line="240" w:before="0" w:after="0"/>
        <w:ind w:left="142" w:hanging="0"/>
        <w:rPr/>
      </w:pPr>
      <w:r>
        <w:rPr/>
        <w:tab/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835"/>
        <w:gridCol w:w="5572"/>
      </w:tblGrid>
      <w:tr>
        <w:trPr>
          <w:trHeight w:val="7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2A: Germany 1918-3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B SHP: Germany 1918-1945</w:t>
              <w:br/>
              <w:t>ISBN: 978144690683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9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 xml:space="preserve">1 The creation of a dictatorship, </w:t>
              <w:br/>
              <w:t>1933–34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ichstag Fire. The Enabling Act and the banning of other parties and trade union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5-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0-5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threat from Röhm and the SA, the Night of the Long Knives and the death of von Hindenburg. Hitler becomes Führer, the army and oath of allegianc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8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2-5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police state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ole of the Gestapo, the SS, the SD and concentration camps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0-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6-57</w:t>
            </w:r>
          </w:p>
        </w:tc>
        <w:tc>
          <w:tcPr>
            <w:tcW w:w="5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control of the legal system, judges and law court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policies towards the Catholic and Protestant Churches, including the Reich Church and the Concorda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2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2-6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Controlling and influencing attitudes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oebbels and the Ministry of Propaganda: censorship, Nazi use of media, rallies and sport, including the Berlin Olympics of 1936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4-5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0-61</w:t>
            </w:r>
          </w:p>
        </w:tc>
        <w:tc>
          <w:tcPr>
            <w:tcW w:w="5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control of culture and the arts, including art, architecture, literature and fil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5-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0-6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on Nazi control of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architecture</w:t>
            </w:r>
            <w:r>
              <w:rPr>
                <w:rFonts w:cs="Verdana" w:ascii="Verdana" w:hAnsi="Verdana"/>
                <w:sz w:val="18"/>
                <w:szCs w:val="20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4 Opposition, resistance and conformity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extent of support for the Nazi regime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4</w:t>
            </w:r>
          </w:p>
        </w:tc>
        <w:tc>
          <w:tcPr>
            <w:tcW w:w="5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pposition from the Churches, including the role of Pastor Niemöll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4-6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pposition from the young, including the Swing Youth and the Edelweiss Pirat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on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Swing Youth</w:t>
            </w:r>
            <w:r>
              <w:rPr>
                <w:rFonts w:cs="Verdana" w:ascii="Verdana" w:hAnsi="Verdana"/>
                <w:sz w:val="18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rFonts w:cs="Verdana" w:ascii="Verdana" w:hAnsi="Verdana"/>
          <w:b/>
          <w:bCs/>
          <w:sz w:val="24"/>
        </w:rPr>
        <w:t>Key topic 4: Life in Nazi Germany, 1933–39</w:t>
      </w: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863"/>
        <w:gridCol w:w="2694"/>
        <w:gridCol w:w="5855"/>
      </w:tblGrid>
      <w:tr>
        <w:trPr>
          <w:trHeight w:val="754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2A: Germany 1918-3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B SHP: Germany 1918-1945</w:t>
              <w:br/>
              <w:t>ISBN: 97814469068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711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Nazi policies towards women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views on women and the family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2-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2-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policies towards women, including marriage and family, employment and appearance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2-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2-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Nazi policies towards the young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aims and policies towards the young. The Hitler Youth and the League of German Maidens.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9-80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control of the young through education, including the curriculum and teachers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6-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Employment and living standards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policies to reduce unemployment, including labour service, autobahns, rearmament and invisible unemployment.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4-6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84-87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nges in the standard of living, especially of German workers. The Labour Front, Strength Through Joy, Beauty of Labour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6-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88-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4 The persecution of minorities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zi racial beliefs and policies and the treatment of minorities: Slavs, ‘gypsies’, homosexuals and those with disabilities.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94-96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persecution of the Jews, including the boycott of Jewish shops and businesses (1933), the Nuremberg Laws and Kristallnacht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8-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97-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1080" w:gutter="0" w:header="964" w:top="1421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  <w:font w:name="Verdana-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"/>
      <w:tabs>
        <w:tab w:val="clear" w:pos="720"/>
        <w:tab w:val="right" w:pos="14002" w:leader="none"/>
      </w:tabs>
      <w:jc w:val="left"/>
      <w:rPr/>
    </w:pPr>
    <w:r>
      <w:rPr>
        <w:sz w:val="16"/>
        <w:szCs w:val="16"/>
      </w:rPr>
      <w:t>© Pearson Education Ltd 2015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04775</wp:posOffset>
          </wp:positionH>
          <wp:positionV relativeFrom="paragraph">
            <wp:posOffset>-411480</wp:posOffset>
          </wp:positionV>
          <wp:extent cx="9524365" cy="418465"/>
          <wp:effectExtent l="0" t="0" r="0" b="0"/>
          <wp:wrapTight wrapText="bothSides">
            <wp:wrapPolygon edited="0">
              <wp:start x="-18" y="0"/>
              <wp:lineTo x="-18" y="21082"/>
              <wp:lineTo x="21600" y="21082"/>
              <wp:lineTo x="21600" y="0"/>
              <wp:lineTo x="-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4" r="-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52436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_Title"/>
    <w:basedOn w:val="Normal"/>
    <w:qFormat/>
    <w:pPr>
      <w:spacing w:lineRule="exact" w:line="380" w:before="0" w:after="320"/>
    </w:pPr>
    <w:rPr>
      <w:rFonts w:ascii="Verdana" w:hAnsi="Verdana" w:eastAsia="Times New Roman" w:cs="Times New Roman"/>
      <w:b/>
      <w:color w:val="ED6B06"/>
      <w:sz w:val="36"/>
      <w:szCs w:val="24"/>
    </w:rPr>
  </w:style>
  <w:style w:type="paragraph" w:styleId="Pagenumber">
    <w:name w:val="_page number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Times New Roman"/>
      <w:sz w:val="21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Blue (landscape)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41:00Z</dcterms:created>
  <dc:creator>Shillito, Madeleine</dc:creator>
  <dc:description/>
  <cp:keywords/>
  <dc:language>en-US</dc:language>
  <cp:lastModifiedBy>Shepperson, Alice</cp:lastModifiedBy>
  <cp:lastPrinted>2015-07-06T19:12:00Z</cp:lastPrinted>
  <dcterms:modified xsi:type="dcterms:W3CDTF">2015-08-06T11:01:00Z</dcterms:modified>
  <cp:revision>24</cp:revision>
  <dc:subject/>
  <dc:title/>
</cp:coreProperties>
</file>