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/>
      </w:pPr>
      <w:r>
        <w:rPr>
          <w:rFonts w:cs="Arial" w:ascii="Arial" w:hAnsi="Arial"/>
          <w:b/>
          <w:sz w:val="40"/>
          <w:szCs w:val="40"/>
        </w:rPr>
        <w:t>Worksheet B9.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1 </w:t>
      </w:r>
      <w:r>
        <w:rPr>
          <w:rFonts w:cs="Verdana" w:ascii="Verdana" w:hAnsi="Verdana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Identification of language, form and structure is minimal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2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re is some comment on the language, form and structure of the tex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3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shows an understanding of a range of language, form and structure features and links these to their effect on the reader.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to support examples given. 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is a cohesive evaluation of the interrelationship of language, form and structure and their effect on the reader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integrated and prec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3812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Tahoma"/>
      <w:sz w:val="2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Tahoma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Tahoma"/>
      <w:sz w:val="2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Tahoma"/>
      <w:sz w:val="2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Tahoma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8:34:00Z</dcterms:created>
  <dc:creator>Jane Klima</dc:creator>
  <dc:description/>
  <cp:keywords/>
  <dc:language>en-US</dc:language>
  <cp:lastModifiedBy>Archer, Katy</cp:lastModifiedBy>
  <dcterms:modified xsi:type="dcterms:W3CDTF">2015-01-13T15:56:00Z</dcterms:modified>
  <cp:revision>4</cp:revision>
  <dc:subject/>
  <dc:title/>
</cp:coreProperties>
</file>