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8.1</w:t>
      </w:r>
    </w:p>
    <w:p>
      <w:pPr>
        <w:pStyle w:val="Normal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dentifying key elements of the poem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580"/>
        <w:gridCol w:w="5605"/>
      </w:tblGrid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men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tails/examples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ffect</w:t>
            </w:r>
          </w:p>
        </w:tc>
      </w:tr>
      <w:tr>
        <w:trPr>
          <w:trHeight w:val="194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m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sz w:val="20"/>
              </w:rPr>
              <w:t>What type of poem is it? lyric (emotions)? narrative (story)? epic (saga)? ballad (song-like)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ucture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many stanzas? How many lines per stanza? Are they all the same/each one different/mixed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hythm/Metre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many feet in the line? How does the stress fall in each foot? What is this called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hyme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a regular rhyme scheme? Any variations, e.g. couplets? triplets? near-rhymes? internal rhyme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 poetic devices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sz w:val="20"/>
              </w:rPr>
              <w:t>Alliteration? Repetition? Anaphora? Hyperbole?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hetorical questions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ne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it elegiac (mournful)? light-hearted? gloomy? ironic? heroic? funny? dramatic? patriotic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1:30:00Z</dcterms:created>
  <dc:creator>Jane Klima</dc:creator>
  <dc:description/>
  <cp:keywords/>
  <dc:language>en-US</dc:language>
  <cp:lastModifiedBy>Jane Klima</cp:lastModifiedBy>
  <dcterms:modified xsi:type="dcterms:W3CDTF">2014-11-29T16:35:00Z</dcterms:modified>
  <cp:revision>7</cp:revision>
  <dc:subject/>
  <dc:title/>
</cp:coreProperties>
</file>