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eblink B1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i.guim.co.uk/static/w-1430/h--/q-95/sys-images/Guardian/Pix/pictures/2013/10/2/1380710437244/Severely-burned-in-an-aer-002.jpg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guim.co.uk/static/w-1430/h--/q-95/sys-images/Guardian/Pix/pictures/2013/10/2/1380710437244/Severely-burned-in-an-aer-002.jp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41:00Z</dcterms:created>
  <dc:creator>Jane Klima</dc:creator>
  <dc:description/>
  <dc:language>en-US</dc:language>
  <cp:lastModifiedBy>Archer, Katy</cp:lastModifiedBy>
  <dcterms:modified xsi:type="dcterms:W3CDTF">2014-12-04T15:41:00Z</dcterms:modified>
  <cp:revision>2</cp:revision>
  <dc:subject/>
  <dc:title>Weblink B10</dc:title>
</cp:coreProperties>
</file>