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003" w:hanging="0"/>
        <w:rPr/>
      </w:pPr>
      <w:r>
        <w:rPr/>
      </w:r>
    </w:p>
    <w:p>
      <w:pPr>
        <w:pStyle w:val="Normal1"/>
        <w:ind w:right="-1003" w:hanging="42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3.3</w:t>
      </w:r>
    </w:p>
    <w:p>
      <w:pPr>
        <w:pStyle w:val="Normal1"/>
        <w:ind w:right="-1003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03" w:hanging="426"/>
        <w:rPr>
          <w:rFonts w:ascii="Arial" w:hAnsi="Arial" w:cs="Arial"/>
          <w:b/>
          <w:b/>
          <w:color w:val="000020"/>
          <w:sz w:val="30"/>
          <w:szCs w:val="30"/>
          <w:lang w:eastAsia="en-GB"/>
        </w:rPr>
      </w:pPr>
      <w:r>
        <w:rPr>
          <w:rFonts w:cs="Arial" w:ascii="Arial" w:hAnsi="Arial"/>
          <w:b/>
          <w:color w:val="000020"/>
          <w:sz w:val="30"/>
          <w:szCs w:val="30"/>
          <w:lang w:eastAsia="en-GB"/>
        </w:rPr>
        <w:t>The Prelud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3" w:gutter="0" w:header="720" w:top="1588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ne summer evening (led by her) I found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 little boat tied to a willow tre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ithin a rocky cove, its usual home.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raight I unloosed her chain, and stepping in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ushed from the shore. It was an act of stealth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 troubled pleasure, nor without the voic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 mountain-echoes did my boat move on;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eaving behind her still, on either side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mall circles glittering idly in the moon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ntil they melted all into one track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 sparkling light. But now, like one who rows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oud of his skill, to reach a chosen point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ith an unswerving line, I fixed my view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pon the summit of a craggy ridge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he horizon’s utmost boundary; far abov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as nothing but the stars and the grey sky.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he was an elfin pinnace; lustily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 dipped my oars into the silent lake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, as I rose upon the stroke, my boat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ent heaving through the water like a swan;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hen, from behind that craggy steep till then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he horizon’s bound, a huge peak, black and huge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s if with voluntary power instinct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preared its head. I struck and struck again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 growing still in stature the grim shap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owered up between me and the stars, and still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For so it seemed, with purpose of its own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 measured motion like a living thing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rode after me. With trembling oars I turned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 through the silent water stole my way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ack to the covert of the willow tree;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  <w:shd w:fill="FFFFFF" w:val="clear"/>
        </w:rPr>
      </w:pPr>
      <w:r>
        <w:rPr>
          <w:rFonts w:cs="Arial" w:ascii="Arial" w:hAnsi="Arial"/>
          <w:sz w:val="20"/>
        </w:rPr>
        <w:t>There in her mooring-place I left my bark,</w:t>
      </w:r>
      <w:r>
        <w:rPr>
          <w:rFonts w:cs="Arial" w:ascii="Arial" w:hAnsi="Arial"/>
          <w:sz w:val="20"/>
          <w:shd w:fill="FFFFFF" w:val="clear"/>
        </w:rPr>
        <w:t xml:space="preserve"> –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 through the meadows homeward went, in grav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nd serious mood; but after I had seen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hat spectacle, for many days, my brain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orked with a dim and undetermined sens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 unknown modes of being; o’er my thoughts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here hung a darkness, call it solitud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r blank desertion. No familiar shapes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emained, no pleasant images of trees,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 sea or sky, no colours of green fields;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ut huge and mighty forms, that do not live</w:t>
      </w:r>
    </w:p>
    <w:p>
      <w:pPr>
        <w:pStyle w:val="Normal"/>
        <w:spacing w:lineRule="auto" w:line="360"/>
        <w:ind w:right="-100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ike living men, moved slowly through the mi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day, and were a trouble to my dreams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illiam Wordswo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03" w:hanging="0"/>
        <w:rPr>
          <w:rFonts w:ascii="Arial" w:hAnsi="Arial" w:cs="Arial"/>
          <w:b/>
          <w:b/>
          <w:i/>
          <w:i/>
          <w:color w:val="000020"/>
          <w:sz w:val="20"/>
          <w:lang w:eastAsia="en-GB"/>
        </w:rPr>
      </w:pPr>
      <w:r>
        <w:rPr>
          <w:rFonts w:cs="Arial" w:ascii="Arial" w:hAnsi="Arial"/>
          <w:b/>
          <w:i/>
          <w:color w:val="000020"/>
          <w:sz w:val="20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418" w:gutter="0" w:header="720" w:top="1588" w:footer="720" w:bottom="1021"/>
      <w:pgNumType w:fmt="decimal"/>
      <w:cols w:num="2" w:space="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7:00Z</dcterms:created>
  <dc:creator>Jane Klima</dc:creator>
  <dc:description/>
  <cp:keywords/>
  <dc:language>en-US</dc:language>
  <cp:lastModifiedBy>Archer, Katy</cp:lastModifiedBy>
  <dcterms:modified xsi:type="dcterms:W3CDTF">2014-12-02T12:02:00Z</dcterms:modified>
  <cp:revision>6</cp:revision>
  <dc:subject/>
  <dc:title/>
</cp:coreProperties>
</file>