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064"/>
        <w:gridCol w:w="3485"/>
        <w:gridCol w:w="850"/>
        <w:gridCol w:w="1701"/>
        <w:gridCol w:w="869"/>
        <w:gridCol w:w="1825"/>
      </w:tblGrid>
      <w:tr>
        <w:trPr>
          <w:trHeight w:val="42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Unit titl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Managing an Event</w:t>
            </w:r>
          </w:p>
        </w:tc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Key to learning opportunities</w:t>
            </w:r>
          </w:p>
        </w:tc>
      </w:tr>
      <w:tr>
        <w:trPr>
          <w:trHeight w:val="5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Guided learning hour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90</w:t>
            </w:r>
          </w:p>
        </w:tc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A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ssignment writin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A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Revision session</w:t>
            </w:r>
          </w:p>
        </w:tc>
      </w:tr>
      <w:tr>
        <w:trPr>
          <w:trHeight w:val="53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Number of lesson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90</w:t>
            </w:r>
          </w:p>
        </w:tc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G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Guest speaker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G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Visit</w:t>
            </w:r>
          </w:p>
        </w:tc>
      </w:tr>
      <w:tr>
        <w:trPr>
          <w:trHeight w:val="27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Duration of lessons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1 hour (unless otherwise stated)</w:t>
            </w:r>
          </w:p>
        </w:tc>
        <w:tc>
          <w:tcPr>
            <w:tcW w:w="3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Independent stud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small"/>
              <w:rPr/>
            </w:pPr>
            <w:r>
              <w:rPr/>
              <w:t>IS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Work experience</w:t>
            </w:r>
          </w:p>
        </w:tc>
      </w:tr>
      <w:tr>
        <w:trPr>
          <w:trHeight w:val="272" w:hRule="atLeast"/>
        </w:trPr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Links to other units</w:t>
            </w:r>
          </w:p>
        </w:tc>
        <w:tc>
          <w:tcPr>
            <w:tcW w:w="3485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ableheadsma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Tableheadsmal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9: Team Building in Business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14: Investigating Customer Service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19: Pitching for a New Busines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Unit 33: Supply Chain Operations</w:t>
            </w:r>
          </w:p>
        </w:tc>
        <w:tc>
          <w:tcPr>
            <w:tcW w:w="3485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ableheadsmal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Tableheadsmal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38"/>
        <w:gridCol w:w="1201"/>
        <w:gridCol w:w="5992"/>
        <w:gridCol w:w="2826"/>
      </w:tblGrid>
      <w:tr>
        <w:trPr>
          <w:tblHeader w:val="true"/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Lesson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Topic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Lesson type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/>
            </w:pPr>
            <w:r>
              <w:rPr/>
              <w:t>Suggested activiti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ableheadsmall"/>
              <w:rPr>
                <w:bCs/>
              </w:rPr>
            </w:pPr>
            <w:r>
              <w:rPr/>
              <w:t>Classroom resources</w:t>
            </w:r>
          </w:p>
        </w:tc>
      </w:tr>
      <w:tr>
        <w:trPr>
          <w:trHeight w:val="409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arningaimtopic"/>
              <w:rPr/>
            </w:pPr>
            <w:r>
              <w:rPr/>
              <w:t>Learning aim A: Explore the role of an event organiser</w:t>
            </w:r>
          </w:p>
        </w:tc>
      </w:tr>
      <w:tr>
        <w:trPr>
          <w:trHeight w:val="193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Unit introduc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presentation: </w:t>
            </w:r>
            <w:r>
              <w:rPr/>
              <w:t>Issue specifications to discuss the unit, the learning outcomes, and the mode of assessm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b/>
              </w:rPr>
              <w:t>Tutor presentation:</w:t>
            </w:r>
            <w:r>
              <w:rPr/>
              <w:t xml:space="preserve"> Split learners into small groups (no more than six people). These groups will be the working group to stage and manage the event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Small group activity; class discussion: </w:t>
            </w:r>
            <w:r>
              <w:rPr/>
              <w:t>Ask learners to collaborate in small groups to come up with examples of different events they have experience of, then use these as the basis for a class discussion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mall dry wipe boards for group activity</w:t>
            </w:r>
          </w:p>
        </w:tc>
      </w:tr>
      <w:tr>
        <w:trPr>
          <w:trHeight w:val="13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A.1 Tasks to be completed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Organising: venue, location, catering, planning and reserving facilities, e.g. toilets if outdoor event, setting up programme, preparing and distributing documents, contracts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Tutor presentation:</w:t>
            </w:r>
            <w:r>
              <w:rPr/>
              <w:t xml:space="preserve"> Describe factors that an event organiser would need to take into consideration when organising an event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Paired practical activity: </w:t>
            </w:r>
            <w:r>
              <w:rPr/>
              <w:t>Learners research and prepare questions ahead of the guest speaker visi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PC or laptops for preparing questions</w:t>
            </w:r>
          </w:p>
        </w:tc>
      </w:tr>
      <w:tr>
        <w:trPr>
          <w:trHeight w:val="139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 xml:space="preserve">Topic A.1 Tasks to be completed 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3"/>
              </w:rPr>
            </w:pPr>
            <w:r>
              <w:rPr/>
              <w:t>Organising: venue, location, catering, planning and reserving facilities, e.g. toilets if outdoor event, setting up programme, preparing and distributing documents, contracts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G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  <w:szCs w:val="20"/>
              </w:rPr>
              <w:t xml:space="preserve">Guest speaker: </w:t>
            </w:r>
            <w:r>
              <w:rPr>
                <w:szCs w:val="20"/>
              </w:rPr>
              <w:t>Enlist the help of a visiting speaker, such as someone from a local charity with the responsibility of organising fund-raising events, to explain the skills that they need to organise events and the tasks involved</w:t>
            </w:r>
            <w:r>
              <w:rPr/>
              <w:t>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4"/>
                <w:szCs w:val="24"/>
              </w:rPr>
            </w:pPr>
            <w:r>
              <w:rPr>
                <w:b/>
                <w:szCs w:val="20"/>
              </w:rPr>
              <w:t xml:space="preserve">Class discussion: </w:t>
            </w:r>
            <w:r>
              <w:rPr>
                <w:szCs w:val="20"/>
              </w:rPr>
              <w:t>Question and answer session with the speaker using prepared question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3"/>
              </w:rPr>
            </w:pPr>
            <w:r>
              <w:rPr/>
              <w:t>Notepads/pens for taking notes</w:t>
            </w:r>
          </w:p>
        </w:tc>
      </w:tr>
      <w:tr>
        <w:trPr>
          <w:trHeight w:val="6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 xml:space="preserve">Topic A.1 Tasks to be completed 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3"/>
              </w:rPr>
            </w:pPr>
            <w:r>
              <w:rPr/>
              <w:t>Organising venue, location, catering, planning and reserving facilities, e.g. toilets if outdoor event, setting up programme, preparing and distributing documents, contracts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-led discussion: </w:t>
            </w:r>
            <w:r>
              <w:rPr/>
              <w:t>Recap on factors to be taken into account when organising an event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4"/>
                <w:szCs w:val="24"/>
              </w:rPr>
            </w:pPr>
            <w:r>
              <w:rPr>
                <w:b/>
              </w:rPr>
              <w:t>Small group activity:</w:t>
            </w:r>
            <w:r>
              <w:rPr/>
              <w:t xml:space="preserve"> Each group should carry out research into possible venues and locations for their events. They should prepare a table showing the pros and cons of each, and should take costs into accoun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PC or laptops with internet connection for research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A.1 Tasks to be completed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3"/>
              </w:rPr>
            </w:pPr>
            <w:r>
              <w:rPr/>
              <w:t>Investigating current legal requirements, including consumer protection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  <w:szCs w:val="20"/>
              </w:rPr>
              <w:t xml:space="preserve">Tutor presentation: </w:t>
            </w:r>
            <w:r>
              <w:rPr>
                <w:szCs w:val="20"/>
              </w:rPr>
              <w:t>Legal requirements, including consumer protection and health and safety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sz w:val="24"/>
                <w:szCs w:val="24"/>
              </w:rPr>
            </w:pPr>
            <w:r>
              <w:rPr>
                <w:b/>
                <w:szCs w:val="20"/>
              </w:rPr>
              <w:t xml:space="preserve">Class discussion: </w:t>
            </w:r>
            <w:r>
              <w:rPr>
                <w:szCs w:val="20"/>
              </w:rPr>
              <w:t>Learners discuss events that they have attended, identifying and giving examples of how the legal requirements were met by the organiser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0"/>
              </w:numPr>
              <w:spacing w:before="80" w:after="80"/>
              <w:ind w:left="142" w:hanging="0"/>
              <w:rPr/>
            </w:pPr>
            <w:r>
              <w:rPr/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 xml:space="preserve">Topic A.1 Tasks to be completed 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/>
              <w:t>Setting up organisational procedures, e.g. risk assessment and security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  <w:szCs w:val="20"/>
              </w:rPr>
              <w:t xml:space="preserve">Tutor presentation: </w:t>
            </w:r>
            <w:r>
              <w:rPr>
                <w:szCs w:val="20"/>
              </w:rPr>
              <w:t>Risk assessments – show samples of different risk assessments for different situation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mall group activity:</w:t>
            </w:r>
            <w:r>
              <w:rPr/>
              <w:t xml:space="preserve"> </w:t>
            </w:r>
            <w:r>
              <w:rPr>
                <w:szCs w:val="20"/>
              </w:rPr>
              <w:t>Groups of learners carry out a risk assessment for a given situation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amples of risk assessments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A.2 Different skills needed by an effective event organiser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Organisational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Problem solving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Time managem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Negotia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mmunication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/>
              <w:t>Interpersonal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  <w:szCs w:val="20"/>
              </w:rPr>
              <w:t xml:space="preserve">Tutor-led discussion: </w:t>
            </w:r>
            <w:r>
              <w:rPr>
                <w:szCs w:val="20"/>
              </w:rPr>
              <w:t>Discuss planning skills needed to organise an event. Use whiteboard to write up skills identified by clas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dividual activity:</w:t>
            </w:r>
            <w:r>
              <w:rPr/>
              <w:t xml:space="preserve"> </w:t>
            </w:r>
            <w:r>
              <w:rPr>
                <w:szCs w:val="20"/>
              </w:rPr>
              <w:t>Learners should prepare a list of their personal skills, giving examples of when each skill has been used. Identify any gaps in the lis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Whiteboard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A.3 Common formats for skills audit collection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Likert scal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Semantic differential scal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Observa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Questionnaire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/>
              <w:t>Appraisal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Tutor presentation: </w:t>
            </w:r>
            <w:r>
              <w:rPr>
                <w:szCs w:val="20"/>
              </w:rPr>
              <w:t>Purposes of skills audits – different formats used for skills audit collec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Paired activity: </w:t>
            </w:r>
            <w:r>
              <w:rPr>
                <w:szCs w:val="20"/>
              </w:rPr>
              <w:t>Learners conduct research into different skills audit collection format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lass discussion: </w:t>
            </w:r>
            <w:r>
              <w:rPr>
                <w:szCs w:val="20"/>
              </w:rPr>
              <w:t>The appropriate formats to use for individual learners’ skills audit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mputers/laptops with internet access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Topic A.3 Formats for skills audits collection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Likert scal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Semantic differential scal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Observa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Questionnaire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/>
              <w:t>Appraisal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Individual activity: </w:t>
            </w:r>
            <w:r>
              <w:rPr>
                <w:szCs w:val="20"/>
              </w:rPr>
              <w:t>Complete an individual skills audit, highlighting any gaps in skills required to be an event organiser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py of blank skills audit</w:t>
            </w:r>
          </w:p>
        </w:tc>
      </w:tr>
      <w:tr>
        <w:trPr>
          <w:trHeight w:val="174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10–1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ssignment writing: </w:t>
            </w:r>
            <w:r>
              <w:rPr>
                <w:szCs w:val="20"/>
              </w:rPr>
              <w:t>Complete assignment 1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Assignment brief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739"/>
        <w:gridCol w:w="1200"/>
        <w:gridCol w:w="5993"/>
        <w:gridCol w:w="2826"/>
      </w:tblGrid>
      <w:tr>
        <w:trPr>
          <w:trHeight w:val="346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arningaimtopic"/>
              <w:rPr/>
            </w:pPr>
            <w:r>
              <w:rPr/>
              <w:t>Learning aim B: Investigate the feasibility of a proposed event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16–1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B.1 Different types of event, and the factors affecting success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Business events: conferences, exhibitions, product launches, trade shows, shareholders’ meetings, press conferences, awards evenings, team building, seminar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Sport and recreation events: the Olympics, the Commonwealth Games, sports tournaments, sports matches, motor sports events, racing, equestrian events, country fairs, food festivals, fun runs, village fetes, sailing regattas, dog shows, collectors’ fair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Entertainment: music festivals, concerts, play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 xml:space="preserve">Celebrations: examples include Christmas, </w:t>
              <w:br/>
              <w:br/>
              <w:t>weddings, prom nights, birthday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ocial enterprise events: charity sports events, charity fund raising events, e.g. dinners, galas, auction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sz w:val="24"/>
                <w:szCs w:val="24"/>
              </w:rPr>
            </w:pPr>
            <w:r>
              <w:rPr>
                <w:b/>
                <w:szCs w:val="20"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-led discussion: </w:t>
            </w:r>
            <w:r>
              <w:rPr/>
              <w:t>Direct a discussion on different types of events, and learners’ own experiences of them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Group activity: </w:t>
            </w:r>
            <w:r>
              <w:rPr/>
              <w:t>In their previously assigned small groups, learners decide on the type of event they would like to organise and the aims and objectives of the even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Whiteboard to mind-map events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18–1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B.2 Feasibility of event proposal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ind-map event idea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Purpose of ev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ims and objectiv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nstraints: budget, venue, resources; human and physical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uccess factors – setting goals and target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presentation: </w:t>
            </w:r>
            <w:r>
              <w:rPr/>
              <w:t>Introduce the importance of success factor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Group activity:</w:t>
            </w:r>
            <w:r>
              <w:rPr/>
              <w:t xml:space="preserve"> In their groups, learners research similar events to the one they have proposed to identify common success factor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mputers/laptops with internet access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0–2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B.2 Feasibility measures and critical success factors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ind-map event idea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Purpose of ev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ims and objectiv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nstraints: budget, venue, resources; human and physical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uccess factors – setting goals and target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Group activity: </w:t>
            </w:r>
            <w:r>
              <w:rPr/>
              <w:t>Learners prepare a presentation outlining their choice of event, the purpose of the event and the aims and objectives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mputers/laptops with presentation software package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2–2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B.2 Feasibility measures and critical success factors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ind-map event idea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Purpose of ev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ims and objectiv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nstraints: budget, venue, resources; human and physical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uccess factors – setting goals and target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Group activity: </w:t>
            </w:r>
            <w:r>
              <w:rPr/>
              <w:t>Learner groups deliver their presentations to the whole class. They should use feedback from the class to help finalise their decision on the viability of the even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mputers/laptops with presentation software package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martboard</w:t>
            </w:r>
          </w:p>
        </w:tc>
      </w:tr>
      <w:tr>
        <w:trPr>
          <w:trHeight w:val="346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arningaimtopic"/>
              <w:rPr/>
            </w:pPr>
            <w:r>
              <w:rPr/>
              <w:t>Learning aim C: Develop a detailed plan for a business or social enterprise event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4–2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C.1 Event planning and the use of planning tools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Gantt chart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ritical path analysi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Online planning tool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presentation: </w:t>
            </w:r>
            <w:r>
              <w:rPr/>
              <w:t>Explain different planning tools and their use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Group activity: </w:t>
            </w:r>
            <w:r>
              <w:rPr/>
              <w:t>In their groups, learners decide on an appropriate planning tool to use. They should complete an outline showing the stages of event planning, execution and review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Tutor presentation and notes</w:t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6–2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C.2 Factors to be considered, including budgets, resources and contingency planning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ims and objectiv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 xml:space="preserve">Budget: available finance, expected sales figures, banking, cost of resources, expenses </w:t>
              <w:br/>
              <w:br/>
              <w:br/>
              <w:t>such as venue, catering, staff, travel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Resources: flip charts, Wi-Fi, telephone, display boards, ability to take money, chairs, tables, computer, smart board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Venue: size of room, facilities available, car parking, access arrangement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atering: special consideration of dietary need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Legal constraints: contracts, health and safety (risk assessment), negligence liabili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Team working: allocation of tasks, planning meeting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Insurance, including public liabili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ethods of communication: promotion, letters, invitation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ntingency planning: ‘what if’ scenarios, e.g. What if the caterers don’t turn up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-led discussion: </w:t>
            </w:r>
            <w:r>
              <w:rPr/>
              <w:t>Discuss and identify all factors that need to be considered when organising an event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Group activity:</w:t>
            </w:r>
            <w:r>
              <w:rPr/>
              <w:t xml:space="preserve"> Learners allocate tasks to group members and start research into costs, availability etc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Whiteboard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29–3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Topic C.2 Factors to be considered, including budgets, resources and contingency planning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ims and objectiv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Budget: available finance, expected sales figures, banking, cost of resources, expenses such as venue, catering, staff, travel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Resources: flip charts, Wi-Fi, telephone, display boards, ability to take money, chairs, tables, computer, smart board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Venue: size of room, facilities available, car parking, access arrangement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atering: special consideration of dietary need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Legal constraints: contracts, health and safety (risk assessment), negligence liabili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Team working: allocation of tasks, planning meeting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Insurance, including public liabili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ethods of communication: promotion, letters, invitation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ontingency planning: ‘what if’ scenarios, e.g. What if the caterers don’t turn up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presentation: </w:t>
            </w:r>
            <w:r>
              <w:rPr/>
              <w:t>Introduce the topics of contingency planning, and ‘what if’ scenario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Group activity:</w:t>
            </w:r>
            <w:r>
              <w:rPr/>
              <w:t xml:space="preserve"> In their groups, learners should discuss possible ‘what if’ scenarios in relation to their events, and produce a contingency plan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31–3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Assignment writing: </w:t>
            </w:r>
            <w:r>
              <w:rPr/>
              <w:t>Complete assignment 2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ssignment brief.</w:t>
            </w:r>
          </w:p>
        </w:tc>
      </w:tr>
      <w:tr>
        <w:trPr>
          <w:trHeight w:val="346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arningaimtopic"/>
              <w:rPr/>
            </w:pPr>
            <w:r>
              <w:rPr/>
              <w:t>Learning aim D: Stage and manage a business or social enterprise event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36–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Topic D.1 Management of the event 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ntracts for venue: suppliers, personnel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arketing of the event: publicity, advertising, sponsorship, guest list, invitation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ustomer servic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Monitoring procedures to ensure tasks allocated have been completed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Security and health and safe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 xml:space="preserve">Methods of communication: </w:t>
              <w:br/>
              <w:br/>
              <w:t>internally and externall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>
                <w:b/>
                <w:b/>
              </w:rPr>
            </w:pPr>
            <w:r>
              <w:rPr/>
              <w:t>Attendee evaluation: prepare, issue and collect questionnaires.</w:t>
            </w:r>
          </w:p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Topic D.2 Problem solving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Implementation of contingency plan, e.g. non-delivery of resources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ustomer service issue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Health and safety issue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activity: </w:t>
            </w:r>
            <w:r>
              <w:rPr/>
              <w:t>Complete observations records/take photographic evidence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b/>
              </w:rPr>
              <w:t>Individual practical activity:</w:t>
            </w:r>
            <w:r>
              <w:rPr/>
              <w:t xml:space="preserve"> Learners should complete their log/diar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>
                <w:b/>
              </w:rPr>
              <w:t>Group practical activity:</w:t>
            </w:r>
            <w:r>
              <w:rPr/>
              <w:t xml:space="preserve"> Within their groups, learners should allocate tasks to individuals to ensure the event is run successfully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Group practical activity:</w:t>
            </w:r>
            <w:r>
              <w:rPr/>
              <w:t xml:space="preserve"> Groups should hold regular meetings to ensure targets identified in the planning document are being met. Suggestions for resolving problems to be discussed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Observation sheets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Camera</w:t>
            </w:r>
          </w:p>
        </w:tc>
      </w:tr>
      <w:tr>
        <w:trPr>
          <w:trHeight w:val="346" w:hRule="atLeast"/>
        </w:trPr>
        <w:tc>
          <w:tcPr>
            <w:tcW w:w="1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Learningaimtopic"/>
              <w:rPr/>
            </w:pPr>
            <w:r>
              <w:rPr/>
              <w:t>Learning aim E: Reflect on the running of the event and evaluate own skills development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7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>
                <w:b/>
                <w:b/>
              </w:rPr>
            </w:pPr>
            <w:r>
              <w:rPr>
                <w:b/>
              </w:rPr>
              <w:t>Topic E.1 Evaluation of the event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Review of success: meeting aims and objectives, timing, keeping to budget set, effectiveness of contingency pla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Analysis of evaluation forms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/>
              <w:t>Suggestions for improvemen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feedback: </w:t>
            </w:r>
            <w:r>
              <w:rPr/>
              <w:t>Give feedback to individual learners on their observed performance throughout staging and running the event. Highlight skills that have been improved/developed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>Individual activity:</w:t>
            </w:r>
            <w:r>
              <w:rPr/>
              <w:t xml:space="preserve"> Learners carry out a self-assessment of their personal skills developmen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739"/>
        <w:gridCol w:w="1200"/>
        <w:gridCol w:w="5993"/>
        <w:gridCol w:w="2826"/>
      </w:tblGrid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7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b/>
              </w:rPr>
              <w:t>Topic E.2 Review of personal skills development in running the event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Event managem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Employability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Communica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Negotiation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Time management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Problem solving.</w:t>
            </w:r>
          </w:p>
          <w:p>
            <w:pPr>
              <w:pStyle w:val="Tablebullets"/>
              <w:numPr>
                <w:ilvl w:val="0"/>
                <w:numId w:val="1"/>
              </w:numPr>
              <w:ind w:left="142" w:hanging="142"/>
              <w:rPr/>
            </w:pPr>
            <w:r>
              <w:rPr/>
              <w:t>Team working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/>
              <w:t>Analysis of own skills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IS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/>
            </w:pPr>
            <w:r>
              <w:rPr>
                <w:b/>
              </w:rPr>
              <w:t xml:space="preserve">Tutor feedback: </w:t>
            </w:r>
            <w:r>
              <w:rPr/>
              <w:t>Give feedback to individual learners on their observed performance throughout staging and running the event. Highlight skills that have been improved/developed.</w:t>
            </w:r>
          </w:p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>
                <w:b/>
              </w:rPr>
              <w:t>Individual activity:</w:t>
            </w:r>
            <w:r>
              <w:rPr/>
              <w:t xml:space="preserve"> Learners carry out a self-assessment of their personal skills development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79–8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</w:rPr>
            </w:pPr>
            <w:r>
              <w:rPr>
                <w:b/>
                <w:szCs w:val="20"/>
              </w:rPr>
              <w:t xml:space="preserve">Assignment writing: </w:t>
            </w:r>
            <w:r>
              <w:rPr>
                <w:szCs w:val="20"/>
              </w:rPr>
              <w:t>Learners should complete assignment 3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lineRule="auto" w:line="240" w:before="80" w:after="80"/>
              <w:rPr/>
            </w:pPr>
            <w:r>
              <w:rPr/>
              <w:t>Assignment brief.</w:t>
            </w:r>
          </w:p>
        </w:tc>
      </w:tr>
      <w:tr>
        <w:trPr>
          <w:trHeight w:val="34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number"/>
              <w:rPr/>
            </w:pPr>
            <w:r>
              <w:rPr/>
              <w:t>86–9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80" w:after="80"/>
              <w:rPr>
                <w:b/>
                <w:b/>
              </w:rPr>
            </w:pPr>
            <w:r>
              <w:rPr>
                <w:b/>
              </w:rPr>
              <w:t>AW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ullets"/>
              <w:numPr>
                <w:ilvl w:val="0"/>
                <w:numId w:val="1"/>
              </w:numPr>
              <w:spacing w:before="80" w:after="80"/>
              <w:ind w:left="142" w:hanging="142"/>
              <w:rPr>
                <w:b/>
                <w:b/>
                <w:szCs w:val="20"/>
              </w:rPr>
            </w:pPr>
            <w:r>
              <w:rPr>
                <w:b/>
              </w:rPr>
              <w:t xml:space="preserve">Individual activities: </w:t>
            </w:r>
            <w:r>
              <w:rPr/>
              <w:t>Learners should complete any outstanding work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80" w:after="8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283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altName w:val="Verdana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center" w:pos="6979" w:leader="none"/>
        <w:tab w:val="right" w:pos="13958" w:leader="none"/>
      </w:tabs>
      <w:spacing w:before="0" w:after="200"/>
      <w:jc w:val="right"/>
      <w:rPr/>
    </w:pPr>
    <w:r>
      <w:rPr/>
      <w:t>© Pearson 2018</w:t>
      <w:tab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3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 Bold;Verdana" w:hAnsi="Verdana Bold;Verdana" w:cs="Verdana Bold;Verdana"/>
        <w:b/>
        <w:b/>
        <w:smallCaps/>
        <w:color w:val="FFFFFF"/>
        <w:sz w:val="16"/>
        <w:szCs w:val="16"/>
        <w:lang w:val="en-US" w:eastAsia="en-US"/>
      </w:rPr>
    </w:pPr>
    <w:r>
      <w:rPr>
        <w:rFonts w:cs="Verdana Bold;Verdana" w:ascii="Verdana Bold;Verdana" w:hAnsi="Verdana Bold;Verdana"/>
        <w:b/>
        <w:smallCaps/>
        <w:color w:val="FFFFFF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posOffset>-732155</wp:posOffset>
          </wp:positionH>
          <wp:positionV relativeFrom="paragraph">
            <wp:posOffset>635</wp:posOffset>
          </wp:positionV>
          <wp:extent cx="10325100" cy="763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6" r="-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325100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TECHeader"/>
      <w:rPr/>
    </w:pPr>
    <w:r>
      <w:rPr/>
      <w:t>BTEC National Business</w:t>
    </w:r>
  </w:p>
  <w:p>
    <w:pPr>
      <w:pStyle w:val="BTECHeader"/>
      <w:rPr/>
    </w:pPr>
    <w:r>
      <w:rPr/>
      <w:t>unit 4: managing an event</w:t>
    </w:r>
  </w:p>
  <w:p>
    <w:pPr>
      <w:pStyle w:val="Normal"/>
      <w:spacing w:before="0" w:after="200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9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0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MediumGrid1">
    <w:name w:val="Medium Grid 1"/>
    <w:qFormat/>
    <w:rPr>
      <w:color w:val="808080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Learningaimtopic">
    <w:name w:val="Learning aim/topic"/>
    <w:basedOn w:val="Normal"/>
    <w:qFormat/>
    <w:pPr>
      <w:spacing w:lineRule="auto" w:line="240" w:before="0" w:after="0"/>
    </w:pPr>
    <w:rPr>
      <w:rFonts w:ascii="Verdana Bold;Verdana" w:hAnsi="Verdana Bold;Verdana" w:eastAsia="Times New Roman" w:cs="Verdana Bold;Verdana"/>
      <w:b/>
      <w:sz w:val="22"/>
    </w:rPr>
  </w:style>
  <w:style w:type="paragraph" w:styleId="Tabletext">
    <w:name w:val="Table text"/>
    <w:basedOn w:val="Normal"/>
    <w:qFormat/>
    <w:pPr>
      <w:spacing w:lineRule="auto" w:line="240" w:before="80" w:after="80"/>
    </w:pPr>
    <w:rPr>
      <w:rFonts w:eastAsia="Times New Roman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TECHeader">
    <w:name w:val="BTEC Header"/>
    <w:basedOn w:val="Normal"/>
    <w:qFormat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Verdana Bold;Verdana" w:hAnsi="Verdana Bold;Verdana" w:cs="Verdana Bold;Verdana"/>
      <w:b/>
      <w:smallCaps/>
      <w:sz w:val="16"/>
      <w:szCs w:val="16"/>
    </w:rPr>
  </w:style>
  <w:style w:type="paragraph" w:styleId="Tablebullets">
    <w:name w:val="Table bullets"/>
    <w:basedOn w:val="Normal"/>
    <w:qFormat/>
    <w:pPr>
      <w:numPr>
        <w:ilvl w:val="0"/>
        <w:numId w:val="1"/>
      </w:numPr>
      <w:spacing w:lineRule="auto" w:line="240" w:before="80" w:after="80"/>
      <w:ind w:left="142" w:hanging="142"/>
      <w:textAlignment w:val="baseline"/>
    </w:pPr>
    <w:rPr>
      <w:rFonts w:ascii="Verdana" w:hAnsi="Verdana" w:eastAsia="Times New Roman" w:cs="Arial"/>
      <w:color w:val="000000"/>
      <w:sz w:val="20"/>
      <w:szCs w:val="23"/>
    </w:rPr>
  </w:style>
  <w:style w:type="paragraph" w:styleId="Tablesubbullets">
    <w:name w:val="Table sub-bullets"/>
    <w:basedOn w:val="Tablebullets"/>
    <w:qFormat/>
    <w:pPr>
      <w:numPr>
        <w:ilvl w:val="0"/>
        <w:numId w:val="2"/>
      </w:numPr>
      <w:ind w:left="876" w:hanging="142"/>
    </w:pPr>
    <w:rPr/>
  </w:style>
  <w:style w:type="paragraph" w:styleId="Tablehead">
    <w:name w:val="Table head"/>
    <w:basedOn w:val="Normal"/>
    <w:qFormat/>
    <w:pPr>
      <w:spacing w:lineRule="auto" w:line="240" w:before="0" w:after="0"/>
      <w:jc w:val="center"/>
    </w:pPr>
    <w:rPr>
      <w:rFonts w:eastAsia="Times New Roman"/>
      <w:b/>
      <w:color w:val="000000"/>
      <w:sz w:val="24"/>
      <w:szCs w:val="30"/>
    </w:rPr>
  </w:style>
  <w:style w:type="paragraph" w:styleId="Tableheadsmall">
    <w:name w:val="Table head small"/>
    <w:basedOn w:val="Normal"/>
    <w:qFormat/>
    <w:pPr>
      <w:spacing w:lineRule="auto" w:line="240" w:before="0" w:after="0"/>
      <w:ind w:left="113" w:right="113" w:hanging="0"/>
      <w:jc w:val="center"/>
    </w:pPr>
    <w:rPr>
      <w:rFonts w:ascii="Verdana" w:hAnsi="Verdana" w:eastAsia="Times New Roman" w:cs="Verdana"/>
      <w:b/>
      <w:color w:val="000000"/>
      <w:sz w:val="20"/>
      <w:szCs w:val="20"/>
    </w:rPr>
  </w:style>
  <w:style w:type="paragraph" w:styleId="Lessonnumber">
    <w:name w:val="Lesson number"/>
    <w:basedOn w:val="Normal"/>
    <w:qFormat/>
    <w:pPr>
      <w:spacing w:lineRule="auto" w:line="240" w:before="0" w:after="0"/>
      <w:jc w:val="center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49:00Z</dcterms:created>
  <dc:creator>Harrison, Rachael</dc:creator>
  <dc:description/>
  <cp:keywords>Lala</cp:keywords>
  <dc:language>en-US</dc:language>
  <cp:lastModifiedBy>Ed</cp:lastModifiedBy>
  <dcterms:modified xsi:type="dcterms:W3CDTF">2018-08-15T13:42:00Z</dcterms:modified>
  <cp:revision>6</cp:revision>
  <dc:subject/>
  <dc:title/>
</cp:coreProperties>
</file>